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温县人民检察院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机关会风管理规定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试行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一条 为进一步加强本院机关会议的管理，改进会风，提高会议效率，制定本规定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二条 本规定所称的会议包括：本院召开的院务会、全体会、政治业务学习会等；上级院召开的需要我院参加的视频会议。 其他会议、活动参照此规定管理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三条 会议管理实行“谁主办、谁负责”原则。会议主办部门负责会议的筹划、组织、管理和监督。会前，主办部门应根据院党组或检察长决定的会议方案，将参加会议的人员、会议时间、地点、内容、要求等相关事项发布到内网，并通知到参会部门。参会部门应及时通知相关人员参加会议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四条 上级院召开的视频会，由上级院主办部门的对口部门，参照本规定第三条执行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五条 要求全体人员或中层以上干部参加的会议，除特殊岗位、病假、公休和在外地公差外，原则上不允许请假。确因特殊情况不能全部参加的，应向主办会议的部门书面说明情况。主办部门应认真核实情况，在会前向主管会议的院领导汇报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六条 实行会议签到制度，参会名单由主办部门根据通知及请假情况制作。会风督查由主办部门、纪检监察部门和办公室督查人员共同负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七条 会议主办部门应协调院办公室及其他协办部门，做好会场卫生整治、布置和各项服务保障准备工作。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八条 参会人员应遵守以下会场纪律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参会人员一般应提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到会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靠前集中就座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按要求着装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会议期间关闭手机或调为振动模式，并不得有影响会场秩序的其他行为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因紧急情况离席超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分钟，须向本部门参会负责同志请假，由部门负责同志事后向主办部门说明情况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九条 会议结束后，主办部门、监察部门、办公室要对会风情况进行及时通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十条 对违反本规定的个人或部门视情节给予批评教育、通报批评、取消评先资格等处理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15:44Z</dcterms:modified>
  <cp:revision>0</cp:revision>
  <dc:subject/>
  <dc:title>温县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