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sz w:val="44"/>
          <w:szCs w:val="44"/>
        </w:rPr>
      </w:pPr>
      <w:r>
        <w:rPr>
          <w:rFonts w:ascii="宋体" w:hAnsi="宋体" w:cs="宋体"/>
          <w:sz w:val="44"/>
          <w:szCs w:val="44"/>
        </w:rPr>
        <w:t>温县人民检察院</w:t>
      </w:r>
    </w:p>
    <w:p>
      <w:pPr>
        <w:pStyle w:val="Normal"/>
        <w:spacing w:lineRule="exact" w:line="600"/>
        <w:jc w:val="center"/>
        <w:rPr>
          <w:rFonts w:ascii="宋体" w:hAnsi="宋体" w:eastAsia="宋体" w:cs="宋体"/>
          <w:sz w:val="44"/>
          <w:szCs w:val="44"/>
        </w:rPr>
      </w:pPr>
      <w:r>
        <w:rPr>
          <w:rFonts w:ascii="宋体" w:hAnsi="宋体" w:cs="宋体"/>
          <w:sz w:val="44"/>
          <w:szCs w:val="44"/>
        </w:rPr>
        <w:t>办案说情报告制度（试行）</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第一条 为进一步规范检察人员办案行为，便于接受群众监督，保障检察人员依法公正履行职责，防止办案过程中有关人员通过非经正当途径和方式向办案人员说情，妨碍检察机关依法公正独立行使职权，导致一些案件成为“人情案、关系案、金钱案”，根据《中华人民共和国检察官法》、《检察人员执法过错责任追究条例》及检察人员办案纪律的相关规定要求，结合本院检察工作实际，制定本制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条 本制度所称检察人员是指参与办案的全体检察干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条 本制度所称的说情是指检察机关在案件办理过程中，检察人员、案件当事人及相关组织和人员以非正当途径和方式向办案人员直接或间接打探案情或为涉案当事人开脱、减轻责任或提出其他要求的行为。</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条 非经正当途径和方式是指当事人及受请托人，不依法律程序，私下通过各种关系途径向办案人员打听案情或宴请办案人员、向办案人员赠送礼品、礼金、有价证券，邀请办案人员及其家属旅游或给予其它许诺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条  检察长了解案件，应当通过分管副检察长或部门负责人，不得直接找承办人；副检察长不得了解其分管部门以外的案件。副检察长因工作需要了解、协调其分管部门以外的案件，应当通过其他分管副检察长，不得直接找部门负责人或承办人；部门的正、副职负责人，不得了解本部门以外的案件，如因在办案件涉及其他部门案件需了解的，应当通过该部门负责人，不得直接找案件承办人。</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六条 检察人员对于有下列情形的说情应当报告：</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有关单位、组织或个人邀请办案人员私下会见案件当事人或其代理人、律师、亲友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检察机关非办案人员打听案情或为当事人说情送礼或许诺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在不明真相的情况下，参与了与案件当事人有关联的宴请或参与了与案件当事人有关联的私人旅游活动，事后才知晓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在办理婚丧嫁娶等事宜时，与案件有关的当事人或近亲属及朋友赠送钱物，事后才知晓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向检察人员打听案件的初查计划、侦查方案、秘侦手段、证据掌握情况以及举报人、举报内容等相关情况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向检察人员打听办案人员组成及其家庭等情况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向检察人员打听证人的姓名及犯罪嫌疑人到案情况、拟对犯罪嫌疑人采取的强制措施，以及犯罪嫌疑人羁押地点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在审查逮捕、审查起诉阶段，向检察人员或相关人员打听案件事实、证据的认定及案件讨论情况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向检察人员打听其他尚未公开的案件情况和拟办意见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检察人员之间相互为案件请托、说情，或以其它方式向办案人员施加压力，影响案件公正办理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其他情形的说情。</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七条 检察人员发生本制度第六条所列情形之一的，个人应在三日内填写《办案说情报告登记表》。向案件承办人和部门负责人说情的，《办案说情报告登记表》报分管院领导；向副检察长、党组成员、专职检委会委员说情的，《办案说情报告登记表》报检察长；向检察长说情的，检察长填表后向检委会或党组报告。所有《办案说情报告登记表》按程序签署意见后，由报告人交纪检组监察科备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八条 对于不便说明请托人姓名的，可以笼统说明请托人所在单位即可。</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九条 对于报告的内容，纪检组监察科应予以保密。</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第十条 检察委员会讨论案件时，相关人员（该案件承办人、负责人、主管检察长）应首先汇报该案是否存在说情的情况。</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一条 有本制度第六条所列情形之一，检察人员应当报告而未报告的，责令其写出深刻书面检查或诫勉谈话；情节较重的，依照《检察人员纪律处分条例（试行）》第四十一条、五十一条、五十二条规定严肃处理；造成严重后果和恶劣影响的，严格依法依纪从重处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二条 对于检察人员说情的案件，本院纪检组监察科应根据检察长批示意见立即组织调查，并在一个月内调查完毕，提出处理意见并报检察长。</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三条 纪检组监察科应将调查处理情况存入检察人员个人廉政档案，并作为年度考核及晋升级别的依据。</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四条 本制度由院纪检监察科解释。</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7-06-26T08:17:33Z</dcterms:modified>
  <cp:revision>0</cp:revision>
  <dc:subject/>
  <dc:title>温县人民检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