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温县人民检察院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党员干部诫勉谈话暂行办法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一条 诫勉谈话，是指为了解和掌握全体党员的思想、作风及遵守国家法律法规及上级有关要求情况，院领导、纪检监察部门根据工作需要，与党员干部进行谈话，对应当注意的问题给予提醒，已经出现的问题及时指出，并明确提出改进意见的监督教育制度。</w:t>
      </w:r>
      <w:r>
        <w:rPr>
          <w:rFonts w:eastAsia="仿宋_GB2312"/>
          <w:sz w:val="32"/>
          <w:szCs w:val="32"/>
        </w:rPr>
        <w:t>  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条  谈话对象为本院全体党员。</w:t>
      </w:r>
      <w:r>
        <w:rPr>
          <w:rFonts w:eastAsia="仿宋_GB2312"/>
          <w:sz w:val="32"/>
          <w:szCs w:val="32"/>
        </w:rPr>
        <w:t>  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三条  谈话原则。应坚持以正面教育为主、预防为主、事前监督为主的原则，应注意针对性和实效性，要在掌握和分析干警思想状况的基础上进行，应体现院领导和纪检监察部门对干警的监督和保护。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四条 谈话内容。围绕全体党员贯彻执行《廉政准则》的情况、个人遵守和执行党政纪律情况；根据群众举报反映出来的问题开展谈话。主要指发现全体党员在政治思想、履行职责、工作作风、道德品质、 廉政勤政等方面的苗头性问题；情节轻微尚不需要给予纪律处分的问题；需要引起有关组织重视并加以整改的问题；其他需要通过谈话了解的情况及问题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五条 谈话程序。</w:t>
      </w:r>
      <w:r>
        <w:rPr>
          <w:rFonts w:eastAsia="仿宋_GB2312"/>
          <w:sz w:val="32"/>
          <w:szCs w:val="32"/>
        </w:rPr>
        <w:t>  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诫勉谈话由纪检监察部门根据举报线索，提出谈话对象和谈话内容，经主管领导审核后，报党组书记审批。</w:t>
      </w:r>
      <w:r>
        <w:rPr>
          <w:rFonts w:eastAsia="仿宋_GB2312"/>
          <w:sz w:val="32"/>
          <w:szCs w:val="32"/>
        </w:rPr>
        <w:t>     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党组书记可以直接开展谈话，也可直接批示办理谈话件。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谈话对象确定后，须提前二至五天将谈话的时间、地点、内容通知到谈话对象本人。必要时，书面通知谈话对象所在科室。谈话对象必须按通知的时间、地点接受谈话，无特殊原因，不得变更。</w:t>
      </w:r>
      <w:r>
        <w:rPr>
          <w:rFonts w:eastAsia="仿宋_GB2312"/>
          <w:sz w:val="32"/>
          <w:szCs w:val="32"/>
        </w:rPr>
        <w:t>    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六条  开展诫勉谈话，谈话人要将谈话的内容和要求明确告诉谈话对象，谈话对象要对要求的谈话内容如实说明情况，并可以举出证据，不得隐瞒歪曲事实真象，不得出具伪证。</w:t>
      </w:r>
      <w:r>
        <w:rPr>
          <w:rFonts w:eastAsia="仿宋_GB2312"/>
          <w:sz w:val="32"/>
          <w:szCs w:val="32"/>
        </w:rPr>
        <w:t>    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七条 谈话人要自觉保护举报人的合法权利，谈话对象不准怀疑、追查、报复举报人。谈话人和谈话对象，违反本规定，要追究纪律责任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八条 通过谈话，对澄清的问题，要明确告诉谈话对象，使其消除思想顾虑；对证实的问题，要明确提出纠正意见，督促谈话对象进行纠正；发现谈话对象是一般性错误，要批评教育，做好思想政治工作，帮助提高认识，改正错误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九条 谈话结束后，要整理出谈话记录，或由谈话对象写出说明材料。谈话记录或说明材料经领导审阅后，由谈话人立卷归档，妥善保管。</w:t>
      </w:r>
      <w:r>
        <w:rPr>
          <w:rFonts w:eastAsia="仿宋_GB2312"/>
          <w:sz w:val="32"/>
          <w:szCs w:val="32"/>
        </w:rPr>
        <w:t>    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十条  本办法由院监察科负责解释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7-06-26T08:18:10Z</dcterms:modified>
  <cp:revision>0</cp:revision>
  <dc:subject/>
  <dc:title>温县人民检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