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温县人民检察院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廉政监督员暂行办法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为进一步加强党风廉政建设，健全党风廉政建设长效机制，充分发挥各职能部门自身的监督制约作用，预防和减少违法违纪和腐败行为的发生，特制定本办法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一条　本院在各内设机构设立廉政监督员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 第二条　廉政监督员具体人选由机关各内设机构提出，在本院党总支、党支部任支委、书记等职务的人员优先担任。院纪检组、监察科初核后，报院党组审定后聘任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三条　廉政监督员在院纪检组、监察科的领导下开展廉政监督工作。其主要职责是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对本部门执行党风廉政建设责任制情况、勤政廉政情况进行监督；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对本部门执行民主集中制情况进行监督；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对本部门及其人员遵守党纪检纪情况进行监督；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定期分析本部门人员的思想状况，掌握廉政动态，及时准确地向省院纪检组、监察处提供廉政监督信息；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对本部门人员的一般违纪问题进行核查；协助院纪检组、监察科对本部门人员的违法违纪问题进行调查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四条 廉政监督员任期为三年。任期内因工作变动需要予以调换的，由各内设机构提出调换意见，院纪检组、监察科初核后，报省院党组审批；因违法违纪或不认真履行职责需要予以撤换的，由院纪检组、监察科提出撤换意见，报院党组审批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五条　院纪检组、监察科负责对廉政监督员建立专门的工作档案，廉政监督员作为成员参加本院党风廉政建设联席会议，汇报工作情况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六条　廉政监督员开展廉政监督工作情况纳入干部考核内容，与评先创优和政绩考核挂钩，由院纪检监察、政工部门考核。对认真履行职责、成绩突出的，可建议院党组予以表彰奖励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七条　本办法由院纪检组、监察科负责解释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八条　本办法自公布之日起施行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7-06-26T08:14:57Z</dcterms:modified>
  <cp:revision>0</cp:revision>
  <dc:subject/>
  <dc:title>温县人民检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