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温县人民检察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层干部任前廉政谈话暂行规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>第一条 中层干部任前廉政谈话制度，是指院纪检监察部门对中层干部进行任前廉政教育、廉政监督和规范从检行为的党风廉政建设工作制度。</w:t>
      </w:r>
      <w:r>
        <w:rPr>
          <w:rFonts w:eastAsia="仿宋_GB2312"/>
          <w:sz w:val="32"/>
          <w:szCs w:val="32"/>
        </w:rPr>
        <w:t>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二条 谈话对象包括本院各部门负责人、副职，及反贪局、反渎局、政治处等副科级机构下设的科室负责人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条 谈话时间在院党组决定干部任命之后，宣布任命之前进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四条 任前廉政谈话由院纪检组长负责召集。 </w:t>
      </w:r>
      <w:r>
        <w:rPr>
          <w:rFonts w:eastAsia="仿宋_GB2312"/>
          <w:sz w:val="32"/>
          <w:szCs w:val="32"/>
        </w:rPr>
        <w:t>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五条 谈话可采取集体谈话或个别谈话方式进行。谈话前，纪检组应根据平时掌握和政治处提供的情况，制定谈话方案，作好充分准备，增强谈话的针对性、实效性。任前廉政谈话应作记录，并与其它有关资料一同归入领导干部廉政档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六条 谈话的主要内容包括：学习领导干部廉洁自律及党风廉政建设责任制等有关规定，明确党风廉政建设的职责及要求，听取谈话对象对党风廉政建设的认识、打算及建议，同时对廉洁从检提出具体要求。</w:t>
      </w:r>
      <w:r>
        <w:rPr>
          <w:rFonts w:eastAsia="仿宋_GB2312"/>
          <w:sz w:val="32"/>
          <w:szCs w:val="32"/>
        </w:rPr>
        <w:t> 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七条 任前廉政谈话后，纪检组、政治处要对廉政谈话的落实情况适时进行督促检查。对有违反谈话所提要求的，视情节轻重，分别对当事人和有关责任人进行追究。</w:t>
      </w:r>
      <w:r>
        <w:rPr>
          <w:rFonts w:eastAsia="仿宋_GB2312"/>
          <w:sz w:val="32"/>
          <w:szCs w:val="32"/>
        </w:rPr>
        <w:t>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八条 对正副科级以上干部的任前廉政谈话，按县委有关定执行。</w:t>
      </w:r>
      <w:r>
        <w:rPr>
          <w:rFonts w:eastAsia="仿宋_GB2312"/>
          <w:sz w:val="32"/>
          <w:szCs w:val="32"/>
        </w:rPr>
        <w:t>  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lang w:val="en-US"/>
        </w:rPr>
      </w:pPr>
      <w:r>
        <w:rPr>
          <w:rFonts w:eastAsia="仿宋_GB2312" w:ascii="仿宋_GB2312" w:hAnsi="仿宋_GB231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4:10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